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26642205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4194020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6409874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40870468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